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Analisi delle necessità finanziarie e strutturali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per l’espletamento dei programmi ricompresi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elle varie mission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iferimento alle necessità finanziarie  per l’espletamento dei programmi ricompresi nelle varie missioni si precisa che: con riferimento alle spese correnti, le stesse sono finanziate con le entrate di bilancio correnti provenienti dalle risorse della fiscalità locale e dalle quote di trasferimenti da parte di organismi centrali , regionali o altri. Alcune tipologie di programmi inseriti in alcune missioni potranno avere in parte finanziamenti specifici da parte di organismi centrali o decentrati sotto forma di contributi. Una parte delle spese per programmi inseriti in missioni potranno avere come fonte di finanziamento il provento da tariffe o can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</w:rPr>
      </w:pPr>
      <w:r>
        <w:rPr>
          <w:i/>
        </w:rPr>
        <w:t>Le opere saranno effettuate  con finanziamento proveniente dal consorzio BIM,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43:00Z</dcterms:modified>
  <cp:revision>423</cp:revision>
  <dc:subject/>
  <dc:title>IL BILANCIO FINANZIARIO SPERIMENTALE : DUP</dc:title>
</cp:coreProperties>
</file>